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9913723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7690593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642420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2629128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0738136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9513852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2175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4210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